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3016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>SCADA Systems and Application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984"/>
        <w:gridCol w:w="1080"/>
        <w:gridCol w:w="72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comparison between SCADA and DC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you choose the SCADA system for particular application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different programming languages used in PLC with suitable exampl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procedures for developing ladder dia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drawbacks of PLC based control system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llustrate construction, operation and working principle of input module/output module of  PLC with wiring connection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y do some regularity bodies insist that the algorithm used to calculate fluid volumes be printed out by each flow totalizer once a day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implementation of safety instrumented system in SCADA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o you calculate a scan interval for SCADA systems? Explain with exampl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ketch and suitable example explain the working principle of real time SCADA syste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the collision is avoided in SCADA communication system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full architecture of remote control unit in SCADA syste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types of communication standards 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 on different network topology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various communication systems used in SCADA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TU communicates to three classes of machines. What are they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master terminal unit configuration method with neat dia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ome applications of SCADA require much effort and design to increase the MTU Scanning speed. Why is this important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monitoring and controlling of a gas lift system using SCADA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bout architecture and message format of communication protocol used  in SCADA system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5T14:07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17T05:13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